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室内装修图纸进行编制，图纸不详处按别克装修标准节点详图正常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安装工程监控报警系统、空调配电未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部分主材指定为甲供材料，投标单位按暂定的单价计入报价，不得让利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拆除部分施工单位根据现场实际情况及完成本次装饰工程，所需拆除的工程内容，认真察看现场自主报价，结算时不调整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所做工程报价包含必须符合国家及地方政策性文件要求的标准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措施项目清单中文明施工措施费的考评费及奖励费不计入报价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2-25T06:40:27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